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11.2012</w:t>
        <w:tab/>
        <w:tab/>
        <w:tab/>
        <w:tab/>
        <w:tab/>
        <w:tab/>
        <w:tab/>
        <w:tab/>
        <w:t xml:space="preserve">                               № 53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04.2012 № 17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распоряжения в соответствие с нормативными правовыми актами  Правительства Российской Федерации и Правительства Кировской области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распоряжение департамента сельского хозяйства и продовольствия Кировской области от 05.04.2012 № 17 «Об утверждении региональной отраслевой программы «Государственная поддержка начинающих фермеров и развития семейных животноводческих ферм на базе крестьянских (фермерских) хозяйств на 2012-2014 годы», утвердив изменения в региональной отраслевой программе «Государственная поддержка начинающих фермеров и развития семейных животноводческих ферм на базе крестьянских (фермерских) хозяйств на 2012-2014 годы». Прилагаются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>А.А.Котлячков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еализации       программ развития сельских          территорий и инвестиционной       деятельности</w:t>
        <w:tab/>
        <w:t>Л.В. Микрюкова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24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36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финансирования целевых программ и мероприятий развития АПК</w:t>
        <w:tab/>
        <w:t>О.Н. Гоголе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ревизионной работы –      главный бухгалтер</w:t>
        <w:tab/>
        <w:t>В.П. Касьян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>Начальник отдела развития животноводства и племенного надзора</w:t>
        <w:tab/>
        <w:t>Н.А. Червя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/>
      </w:pPr>
      <w:r>
        <w:rPr>
          <w:sz w:val="28"/>
          <w:szCs w:val="28"/>
        </w:rPr>
        <w:t>Начальник отдела технического развития, пищевой промышленности и регулирования продовольственного рынка</w:t>
        <w:tab/>
        <w:t>А.А. Четвер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растениеводства и агрохимобслуживания</w:t>
        <w:tab/>
        <w:t>А.А. Чикиле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огнозирования и информационно – аналитического обеспечения</w:t>
        <w:tab/>
        <w:t>В.А. Бернат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      обеспечения</w:t>
        <w:tab/>
        <w:t>М.М. Демак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655" w:leader="none"/>
        </w:tabs>
        <w:spacing w:lineRule="exact" w:line="280" w:before="240" w:after="0"/>
        <w:ind w:righ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75706995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3:00Z</dcterms:created>
  <dc:creator>V</dc:creator>
  <dc:description/>
  <dc:language>en-US</dc:language>
  <cp:lastModifiedBy>Mikryukova</cp:lastModifiedBy>
  <cp:lastPrinted>2012-11-13T16:50:00Z</cp:lastPrinted>
  <dcterms:modified xsi:type="dcterms:W3CDTF">2012-11-19T06:53:00Z</dcterms:modified>
  <cp:revision>2</cp:revision>
  <dc:subject/>
  <dc:title>Приложение № 1</dc:title>
</cp:coreProperties>
</file>